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Zkladntext21"/>
        <w:ind w:left="7080" w:firstLine="708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134" w:leader="none"/>
        </w:tabs>
        <w:ind w:left="2130" w:hanging="2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5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91"/>
        <w:gridCol w:w="2127"/>
        <w:gridCol w:w="2087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JEDNATEL: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ind w:left="284" w:hanging="0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  <w:t>VYSOKÁ ŠKOLA BÁŇSKÁ – TECHNICKÁ UNIVERZITA OSTRAVA</w:t>
            </w:r>
          </w:p>
          <w:p>
            <w:pPr>
              <w:pStyle w:val="Normal"/>
              <w:ind w:left="284" w:hanging="0"/>
              <w:jc w:val="center"/>
              <w:rPr>
                <w:rFonts w:cs="Arial"/>
                <w:color w:val="000000"/>
                <w:szCs w:val="19"/>
              </w:rPr>
            </w:pPr>
            <w:r>
              <w:rPr>
                <w:rFonts w:cs="Arial"/>
                <w:color w:val="000000"/>
                <w:szCs w:val="19"/>
              </w:rPr>
              <w:t>17. LISTOPADU 2172/15</w:t>
            </w:r>
          </w:p>
          <w:p>
            <w:pPr>
              <w:pStyle w:val="Normal"/>
              <w:spacing w:lineRule="atLeast" w:line="240"/>
              <w:ind w:firstLine="284"/>
              <w:jc w:val="center"/>
              <w:rPr>
                <w:rFonts w:cs="Arial"/>
                <w:color w:val="000000"/>
                <w:szCs w:val="19"/>
              </w:rPr>
            </w:pPr>
            <w:r>
              <w:rPr>
                <w:rFonts w:cs="Arial"/>
                <w:color w:val="000000"/>
                <w:szCs w:val="19"/>
              </w:rPr>
              <w:t>708 00 OSTRAVA-PORUBA</w:t>
            </w:r>
          </w:p>
          <w:p>
            <w:pPr>
              <w:pStyle w:val="Normal"/>
              <w:ind w:firstLine="284"/>
              <w:jc w:val="center"/>
              <w:rPr>
                <w:rFonts w:cs="Arial"/>
                <w:b/>
                <w:b/>
                <w:caps/>
                <w:color w:val="000000"/>
                <w:szCs w:val="20"/>
              </w:rPr>
            </w:pPr>
            <w:r>
              <w:rPr>
                <w:rFonts w:cs="Arial"/>
                <w:b/>
                <w:caps/>
                <w:color w:val="000000"/>
                <w:szCs w:val="20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286635" cy="953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KOVÁČ PET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239010" cy="796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</w:rPr>
            </w:pPr>
            <w:r>
              <w:rPr>
                <w:rFonts w:cs="Arial"/>
                <w:sz w:val="16"/>
              </w:rPr>
              <w:drawing>
                <wp:inline distT="0" distB="0" distL="0" distR="0">
                  <wp:extent cx="501015" cy="177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KOVÁČ PET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</w:rPr>
            </w:pPr>
            <w:r>
              <w:rPr>
                <w:rFonts w:cs="Arial"/>
                <w:sz w:val="16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>KRAJ:  MORAVSKOSLEZSKÝ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ATASTRÁLNÍ ÚZEMÍ: PORUBA [715174]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83" w:hanging="0"/>
              <w:jc w:val="center"/>
              <w:rPr>
                <w:rFonts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>DEMOLICE – AUTOMATIZOVANÉ DOPRAVNÍ CENTRUM OSTRAVA (ADC)</w:t>
            </w:r>
          </w:p>
          <w:p>
            <w:pPr>
              <w:pStyle w:val="Normal"/>
              <w:spacing w:lineRule="atLeast" w:line="240"/>
              <w:ind w:left="284" w:hanging="0"/>
              <w:jc w:val="center"/>
              <w:rPr>
                <w:rFonts w:cs="Arial"/>
                <w:b/>
                <w:b/>
                <w:bCs/>
                <w:caps/>
                <w:color w:val="000000"/>
                <w:sz w:val="28"/>
                <w:szCs w:val="28"/>
                <w:lang w:eastAsia="cs-CZ"/>
              </w:rPr>
            </w:pPr>
            <w:r>
              <w:rPr>
                <w:rFonts w:cs="Arial"/>
                <w:b/>
                <w:bCs/>
                <w:cap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BP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/2022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/11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</w:t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009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75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PŘÍLOHY 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/>
                <w:b/>
                <w:caps/>
                <w:sz w:val="32"/>
                <w:szCs w:val="32"/>
              </w:rPr>
              <w:t>SOUHRNNÁ TECHNICKÁ ZPRÁVA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cs="Arial"/>
                <w:b/>
                <w:b/>
                <w:caps/>
                <w:sz w:val="4"/>
                <w:szCs w:val="4"/>
              </w:rPr>
            </w:pPr>
            <w:r>
              <w:rPr>
                <w:rFonts w:cs="Arial"/>
                <w:b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PŘÍLOHY 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70" w:firstLine="7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22009-DBP-B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B.1</w:t>
      </w:r>
      <w:r>
        <w:rPr>
          <w:rFonts w:cs="Arial" w:ascii="Arial" w:hAnsi="Arial"/>
          <w:sz w:val="24"/>
        </w:rPr>
        <w:tab/>
        <w:t>Popis území stavby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a) charakteristika území, ve kterém se odstraňovaná stavba nachází, a zastavěného stavebního pozemku</w:t>
      </w:r>
    </w:p>
    <w:p>
      <w:pPr>
        <w:pStyle w:val="Odstavec"/>
        <w:ind w:left="0" w:right="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  <w:bookmarkStart w:id="0" w:name="_Hlk40092579"/>
      <w:bookmarkStart w:id="1" w:name="_Hlk40092579"/>
      <w:bookmarkEnd w:id="1"/>
    </w:p>
    <w:p>
      <w:pPr>
        <w:pStyle w:val="Odstavec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bjekt se nachází v areálu Vysoké školy Baňské v Ostravě, na parcele č. 1738/101 k.ú. Poruba.  V blízkém okolí se nacházejí stavby zabezpečující výuku a chod vysoké školy Báňské. K budově je vytvořena přístupová asfaltová komunikace, která je napojena na stávající komunikace v areálu školy. V okolí stavby se nacházejí všechny potřebné inženýrské sí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2" w:name="_Hlk40092579"/>
      <w:bookmarkEnd w:id="2"/>
      <w:r>
        <w:rPr>
          <w:rFonts w:cs="Arial" w:ascii="Arial" w:hAnsi="Arial"/>
          <w:sz w:val="22"/>
          <w:szCs w:val="22"/>
        </w:rPr>
        <w:t>Demoliční práce na níže popisovaném objektu budou provedeny z důvodu plánované nové výstavby laboratoře CPIT TL4. Po provedení demoličních prací bude plynule zahájena výstavba nového objektu.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b) stávající ochranná a bezpečnostní pásma</w:t>
      </w:r>
    </w:p>
    <w:p>
      <w:pPr>
        <w:pStyle w:val="Odstavec"/>
        <w:ind w:left="0" w:right="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Odstavec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ochranná a bezpečnostní pásma budou vymezeny dle platné ČSN 73 6005 – Prostorové uspořádání sítí technického vybavení od stávajících inženýrských sítí. </w:t>
      </w:r>
    </w:p>
    <w:p>
      <w:pPr>
        <w:pStyle w:val="Odstavec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důvodu ochrany sítí budou před zahájením demoličních prací jednotlivými správci sítí vytýčeny jejich polohy.</w:t>
      </w:r>
    </w:p>
    <w:p>
      <w:pPr>
        <w:pStyle w:val="Odstavec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c</w:t>
      </w:r>
      <w:r>
        <w:rPr>
          <w:rFonts w:cs="Arial" w:ascii="Arial" w:hAnsi="Arial"/>
          <w:b/>
          <w:bCs/>
          <w:i/>
          <w:iCs/>
          <w:sz w:val="22"/>
          <w:szCs w:val="22"/>
        </w:rPr>
        <w:t>) ochrana území podle jiných právních předpisů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Odstavec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né území není v ochraně dle jiných právních předpisů. Nejedná se o památkovou rezervaci, památkovou zónu a zvláště chráněné území.</w:t>
      </w:r>
    </w:p>
    <w:p>
      <w:pPr>
        <w:pStyle w:val="Odstavec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Projektová dokumentace je s tímto v souladu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d) poloha vzhledem k záplavovému a poddolovanému území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e nenachází v záplavovém územ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dle databáze sesuvných jevů České geologické služby-Geofondu se v zájmovém území vzhledem k morfologii terénu registrované sesuvné území nenacház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informací ČGS-GEOFONDu neprochází zájmové území vymezené MÚK poddolovaným územ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e) vliv odstranění stavby na okolní stavby a pozemky, ochrana okolí, vliv odstranění stavby na odtokové poměry, vliv odstranění stavby na požární bezpečnost okolních staveb a pozemků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stranění stavby nebude mít vliv na okolní stavby a pozemky. Po provedení bouracích prací bude plynule zahájena výstavba nových objekt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olí odstraňovaného stavebního objektu bude chráněno proti nežádoucím vlivům pomocí mobilního oplocení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případě prašnosti bude místo demolic kropeno vod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tokové poměry v rámci demolic nebudou změněny. V případě deště bude po odstranění objektů a zpevněných ploch umožněno přirozené vsaková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emolici stavby bude na obdobném půdoryse postavená stavba nová. Požárně bezpečnostní řešení okolních staveb se nezm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) zhodnocení kontaminace prostoru stavby látkami škodlivými pro životní prostředí v případě jejich výskytu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 stavbě není předpoklad výskytu látek škodlivých pro ŽP. Není ani zjištěno, že by se v prostoru stavby vyskytovala stará ekologická zátěž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se na stavbě vyskytnou jiné nebezpečné látky, bude se jednat o malý rozsah, který neohrozí prostor kolem staveniště. V tomto případě bude zajištěna jejich ekologická likvidace obrodnou firmou.</w:t>
      </w:r>
    </w:p>
    <w:p>
      <w:pPr>
        <w:pStyle w:val="Normal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elikož stávající stavba je poměrně nová (z roku 2012) je výskyt azbestu na stavbě vyloučen.</w:t>
      </w:r>
    </w:p>
    <w:p>
      <w:pPr>
        <w:pStyle w:val="Normal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g) požadavky na kácení dřevin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 rámci bouracích prací nevznikají žádné požadavky na kácení dřevin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h) věcné a časové vazby, podmiňující, vyvolané, související investic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ční práce nemají věcné a časové vazby na okolní stavby jak stávající, tak plánované. Plánovaná výstavba nových laboratoří započne hned po demolici původního objektu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nové inženýrské sítě budou řešeny v rámci dokumentace DUR pro novostavbu laboratoří CPI TL 4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i) seznam sousedních pozemků podle katastru nemovitostí nezbytných k provedení bouracích prac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1410" w:right="-12" w:hanging="141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zemky přímo dotčené stavbou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738/101</w:t>
      </w:r>
      <w:r>
        <w:rPr>
          <w:rFonts w:cs="Arial" w:ascii="Arial" w:hAnsi="Arial"/>
          <w:sz w:val="22"/>
          <w:szCs w:val="22"/>
        </w:rPr>
        <w:tab/>
        <w:tab/>
        <w:t>zastavěná plocha a nádvoří</w:t>
        <w:tab/>
        <w:tab/>
        <w:tab/>
        <w:t xml:space="preserve">336 m² </w:t>
        <w:tab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oruba [715174]</w:t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124" w:right="-12" w:hanging="21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Vlastník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Vysoká škola báňská – Technická univerzita Ostrava, 17. listopadu 2172/15, Poruba, 70800 Ostrav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ousedních pozemky nezbytné k provedení bouracích prací:</w:t>
      </w:r>
    </w:p>
    <w:p>
      <w:pPr>
        <w:pStyle w:val="Normal"/>
        <w:tabs>
          <w:tab w:val="clear" w:pos="708"/>
          <w:tab w:val="left" w:pos="284" w:leader="none"/>
        </w:tabs>
        <w:ind w:left="1410" w:right="-12" w:hanging="141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1410" w:right="-12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738/102</w:t>
      </w:r>
      <w:r>
        <w:rPr>
          <w:rFonts w:cs="Arial" w:ascii="Arial" w:hAnsi="Arial"/>
          <w:sz w:val="22"/>
          <w:szCs w:val="22"/>
        </w:rPr>
        <w:tab/>
        <w:tab/>
        <w:t>ostatní plocha</w:t>
        <w:tab/>
        <w:tab/>
        <w:tab/>
        <w:tab/>
        <w:tab/>
        <w:t xml:space="preserve">127 m² </w:t>
        <w:tab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oruba [715174]</w:t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124" w:right="-12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k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Vysoká škola báňská – Technická univerzita Ostrava, 17. listopadu 2172/15, Poruba, 70800 Ostrava</w:t>
      </w:r>
    </w:p>
    <w:p>
      <w:pPr>
        <w:pStyle w:val="Normal"/>
        <w:tabs>
          <w:tab w:val="clear" w:pos="708"/>
          <w:tab w:val="left" w:pos="284" w:leader="none"/>
        </w:tabs>
        <w:ind w:left="2124" w:right="-12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738/4</w:t>
      </w:r>
      <w:r>
        <w:rPr>
          <w:rFonts w:cs="Arial" w:ascii="Arial" w:hAnsi="Arial"/>
          <w:sz w:val="22"/>
          <w:szCs w:val="22"/>
        </w:rPr>
        <w:tab/>
        <w:tab/>
        <w:tab/>
        <w:t>ostatní plocha</w:t>
        <w:tab/>
        <w:tab/>
        <w:tab/>
        <w:tab/>
        <w:tab/>
        <w:t xml:space="preserve">45 644 m² </w:t>
        <w:tab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oruba [715174]</w:t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124" w:right="-12" w:hanging="21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Vlastník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Vysoká škola báňská – Technická univerzita Ostrava, 17. listopadu 2172/15, Poruba, 70800 Ostrava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1410" w:right="-12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B.2</w:t>
      </w:r>
      <w:r>
        <w:rPr>
          <w:rFonts w:cs="Arial" w:ascii="Arial" w:hAnsi="Arial"/>
          <w:sz w:val="24"/>
        </w:rPr>
        <w:tab/>
        <w:t>Celkový popis stavby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a) druh a účel užívání odstraňované stavby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Dokumentace bouracích prací řeší celkovou demolici objektu SO01 – </w:t>
      </w:r>
      <w:bookmarkStart w:id="3" w:name="_Hlk36714153"/>
      <w:bookmarkStart w:id="4" w:name="_Hlk36718601"/>
      <w:r>
        <w:rPr>
          <w:rFonts w:cs="Arial" w:ascii="Arial" w:hAnsi="Arial"/>
          <w:iCs/>
          <w:sz w:val="22"/>
          <w:szCs w:val="22"/>
        </w:rPr>
        <w:t>ADC z </w:t>
      </w:r>
      <w:bookmarkEnd w:id="4"/>
      <w:r>
        <w:rPr>
          <w:rFonts w:cs="Arial" w:ascii="Arial" w:hAnsi="Arial"/>
          <w:iCs/>
          <w:sz w:val="22"/>
          <w:szCs w:val="22"/>
        </w:rPr>
        <w:t xml:space="preserve">roku 2012. Budova slouží jako parkovací dům a také jako laboratoř v areálu Vysoké školy Báňské. </w:t>
      </w:r>
      <w:bookmarkEnd w:id="3"/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b) informace o tom, zda a v jakých částech dokumentace jsou zohledněny podmínky závazných stanovisek dotčených orgánů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průběhu přípravy bude dokumentace projednávána. Oficiální vyjádření budou vydána na základě této projektové dokumentace. Splnění jejich požadavků je v souladu s vyhl. 499/2006 Sb.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c) ochrana odstraňované stavby podle jiných právních předpisů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Bouraná stavba není kulturní památkou a ani se na ně nevztahují jiné ochrany.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d) stávající parametry odstraňované stavby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bookmarkStart w:id="5" w:name="_Hlk36717988"/>
      <w:bookmarkEnd w:id="5"/>
      <w:r>
        <w:rPr>
          <w:rFonts w:cs="Arial" w:ascii="Arial" w:hAnsi="Arial"/>
          <w:sz w:val="22"/>
          <w:szCs w:val="22"/>
        </w:rPr>
        <w:t>Počet nadzemních podlaží:</w:t>
        <w:tab/>
        <w:tab/>
        <w:tab/>
        <w:tab/>
        <w:tab/>
        <w:t>4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podzemních podlaží:</w:t>
        <w:tab/>
        <w:tab/>
        <w:tab/>
        <w:tab/>
        <w:tab/>
        <w:t>0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Maximální půdorysné rozměry:</w:t>
        <w:tab/>
        <w:tab/>
        <w:tab/>
        <w:tab/>
        <w:t>17,240 x 18,750 m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aximální výška nad </w:t>
      </w:r>
      <w:r>
        <w:rPr>
          <w:rFonts w:cs="Arial" w:ascii="Arial" w:hAnsi="Arial"/>
          <w:color w:val="000000"/>
          <w:sz w:val="22"/>
          <w:szCs w:val="22"/>
        </w:rPr>
        <w:t>terénem:</w:t>
        <w:tab/>
        <w:tab/>
        <w:tab/>
        <w:tab/>
        <w:t>13,670 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Zastavěná plocha:</w:t>
        <w:tab/>
        <w:tab/>
        <w:tab/>
        <w:tab/>
        <w:tab/>
        <w:tab/>
        <w:t>336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Obestavěný prostor (bez základové konstrukce):</w:t>
        <w:tab/>
        <w:tab/>
        <w:t>cca 4 593,12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vertAlign w:val="superscript"/>
        </w:rPr>
      </w:r>
      <w:bookmarkStart w:id="6" w:name="_Hlk36717988"/>
      <w:bookmarkStart w:id="7" w:name="_Hlk36717988"/>
      <w:bookmarkEnd w:id="7"/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e) základní předpoklady pro odstranění stavby – časové údaje o průběhu prací, členění na etapy, orientační náklady, předpokládaný způsob odstranění stavby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rmín zahájení:</w:t>
        <w:tab/>
        <w:t>6Q/2022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doba trvání:</w:t>
        <w:tab/>
        <w:tab/>
        <w:t>max. 3 měsíce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Demolice objektů nebudou členěny na etapy.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rientační náklady demolic: cca 2 500 000 Kč.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ředpokládaný způsob odstranění stavby viz část D.1.1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f) stručný popis stavebních objektů nebo inženýrských objektů a jejich konstrukcí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  <w:bookmarkStart w:id="8" w:name="_Hlk36717909"/>
      <w:bookmarkStart w:id="9" w:name="_Hlk36717909"/>
    </w:p>
    <w:p>
      <w:pPr>
        <w:pStyle w:val="Normal"/>
        <w:rPr/>
      </w:pPr>
      <w:bookmarkStart w:id="10" w:name="_Hlk36717909"/>
      <w:r>
        <w:rPr>
          <w:rFonts w:cs="Arial" w:ascii="Arial" w:hAnsi="Arial"/>
          <w:iCs/>
          <w:sz w:val="22"/>
          <w:szCs w:val="22"/>
          <w:u w:val="single"/>
        </w:rPr>
        <w:t>Budov</w:t>
      </w:r>
      <w:bookmarkEnd w:id="10"/>
      <w:r>
        <w:rPr>
          <w:rFonts w:cs="Arial" w:ascii="Arial" w:hAnsi="Arial"/>
          <w:iCs/>
          <w:sz w:val="22"/>
          <w:szCs w:val="22"/>
          <w:u w:val="single"/>
        </w:rPr>
        <w:t>a</w:t>
      </w:r>
    </w:p>
    <w:p>
      <w:pPr>
        <w:pStyle w:val="Normal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</w:rPr>
        <w:t xml:space="preserve">Jedná se o samostatně stojící čtyřpodlažní objekt nepodsklepený, obdélníkového půdorysu.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Jedná o ocelový montovaný skeletový objekt. Stropní konstrukce jsou taktéž ocelové montované. Střecha je plochá s PVC folii, nosnou položku tvoří trapézové plechy. Objekt je založen na základové desce tl. 350 mm. Fasáda je tvořená pomocí obkladových desek. Objekt je napojen na inženýrské sítě. 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3035" w:leader="none"/>
          <w:tab w:val="center" w:pos="16011" w:leader="none"/>
          <w:tab w:val="right" w:pos="18846" w:leader="none"/>
        </w:tabs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Zpevněné plochy</w:t>
      </w:r>
    </w:p>
    <w:p>
      <w:pPr>
        <w:pStyle w:val="Header"/>
        <w:tabs>
          <w:tab w:val="clear" w:pos="4536"/>
          <w:tab w:val="clear" w:pos="9072"/>
          <w:tab w:val="left" w:pos="13035" w:leader="none"/>
          <w:tab w:val="center" w:pos="16011" w:leader="none"/>
          <w:tab w:val="right" w:pos="18846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 budově je zřízen sjezd z areálové komunikace školy. Tento asfaltový sjezd k objektu bude zachová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3035" w:leader="none"/>
          <w:tab w:val="center" w:pos="16011" w:leader="none"/>
          <w:tab w:val="right" w:pos="18846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g) stručný popis technických nebo technologických zařízen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chází se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h) výsledky stavebního průzkumu, přítomnost azbestu ve stavbě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bjekt je mladého charakteru, byl postaven v roce 2012, objekt je staticky únosný a nevykazuje známky poškození, objekt je demontován z důvodu následné výstavby a tím rozšíření kapacit pro vedlejší laboratoře CPIT TL 3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B.3</w:t>
      </w:r>
      <w:r>
        <w:rPr>
          <w:rFonts w:cs="Arial" w:ascii="Arial" w:hAnsi="Arial"/>
          <w:sz w:val="24"/>
        </w:rPr>
        <w:tab/>
        <w:t>Připojení na technickou infrastrukturu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a) napojovací místa technické infrastruktury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napojen na veškerou technickou infrastrukturu v areálu školy. 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dovodní přípojka do objektu je napojena z vodovodního řádu ve vlastnictví Ostravské vodárny a kanalizace konkrétně na řád Dn 300 LT. Stávající přípojka včetně vodoměrné šachty bude zachována. 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b) připojovací rozměry, výkonové kapacity a délky.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ojky ke stávající stavbě, včetně jejich kapacit budou zachovány z důvodu následného napojení nových laboratoří. Stávající přípojky budou zajištěny tak, aby nekomplikovali průběh bouracích prac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c) způsob odpojení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á technická infrastruktura bude odpojena odbornou způsobilou firm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B.4</w:t>
      </w:r>
      <w:r>
        <w:rPr>
          <w:rFonts w:cs="Arial" w:ascii="Arial" w:hAnsi="Arial"/>
          <w:sz w:val="24"/>
        </w:rPr>
        <w:tab/>
        <w:t>Úpravy terénu a řešení vegetace po odstranění stavby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a) terénní úpravy po odstranění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lá stavební jáma bude zavezena novou zeminou a bude adaptována na výstavbu nových laboratoří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b) použité vegetační prvky, biotechnická opatř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 provedeny v tomto stupni projektové dokumentace. Budou řešena v rámci novostavb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B.5</w:t>
        <w:tab/>
        <w:t>Zásady organizace bouracích prací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a) potřeby a spotřeby rozhodujících médií a jejich zajištění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demoliční práce je nutné vybudování dočasných přívodů energií, tyto si zajistí zhotovitel stavb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b) odvodnění staveniště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tokové poměry v rámci demolic nebudou změněny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c) napojení staveniště na stávající dopravní a technickou infrastruktur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na technickou infrastrukturu bude použito z areálových rozvodů, nacházející se v blízkosti stavb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Napojení na dopravní infrastrukturu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Vjezd a výjezd ze staveniště bude ze stávající přilehlé komunikace. Vjezd je kapacitně dostačující pro provoz nákladní dopravy. Z tohoto důvodu není požadavek na úpravu příjezdových cest a ani jiná opatření. Ostatní komunikace kolem staveniště zůstanou bez omezení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U výjezdu z areálu bude osazeno dopravní značení IP 22 „Výjezd ze staveniště“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řed započetím stavby bude provedena fotodokumentace stavu přístupových komunikac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d) vliv odstraňování stavby na okolní stavby a pozem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ro demoliční práce budou použita vhodná strojní zařízení s dostatečným dosahem tak, aby byla během demoličních prací dodržena max. míra bezpečnosti práce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áce budou prováděny moderními stroji a vozidly, kde nedochází k úniku ropných látek a u kterých jsou emise spalin minimální. Demoliční činnost bude prováděna především hydraulickými nůžkami – nevzniká hluk, vibrace ani zplodiny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ři provádění demoličních prací bude v co největší míře minimalizována prašnost skrápěním vodou, materiál bude v místě demolice rozpojován na části schopné přepravy a odvážen na místa kde bude dále drcen a v maximální míře recyklován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Tyto navrhované práce nevyžadují žádné zvláštní podmínky nutné pro vlastní provádění bouracích prací z hlediska bezpečnosti a ochrany zdraví při práci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Okolí odstraňovaného stavebního objektu bude chráněno proti nežádoucím vlivům pomocí mobilního oplocení. Veškeré podmínky při provádění technologických procesů v průběhu vlastní realizace bouracích prací vyplývajících z platných zákonů a budou dodržovány zhotovitelem stavby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e) ochrana okolí staveniště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 staveniště je po celou dobu realizace zakázán vstup cizích a nepovolaných osob. Dále se na staveništi nesmí zdržovat a je zakázán vstup osobám podnapilým, nebo podezřelým z podnapilosti či vlivu drog a jiných omamných látek a osobám bez předepsaných OOPP. Každá osoba vstupující na staveniště proto musí být považována za osobu, která se zdržuje na stavbě s vědomím jednotlivých zaměstnavatelů a vedoucích pracovníků. Povinnosti každého z vedoucích pracovníků kteréhokoliv zhotovitele, bude sledovat výskyt cizích osob na jemu svěřeném úseku stavby a zajistit této osobě bezpečný doprovod k zařízení staveniště, kde cizí osobu zkontaktuje se stavbyvedoucím nebo jiným vedoucím pracovníkem. V případě návštěvy, stavbyvedoucí nebo jiná odpovědná osoba poté zajistí poučení této cizí osoby v rozsahu potřebném pro zajištění bezpečnosti a seznámí ji s riziky na staveništi a dále zajistí její vybavení potřebnými osobními ochrannými pracovními prostředky pro splnění účelu návštěvy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Návštěvy se mohou na staveništi pohybovat pouze v doprovodu stavbyvedoucího, případně dalších pověřených vedoucích a kontrolních pracovníků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ráce budou po celou dobu demolic realizovány v ohraničeném prostoru staveniště. Pracovníci a další osoby na staveništi jsou povinny pohybovat se jenom v prostorech vymezených předávacím protokolem staveniště a v prostorech nutných pro výkon náplně jejich pracovní činnosti (- mají zakázáno opouštět vymezená pracoviště na staveništi.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řed zahájením každé činnosti a případně činnosti mimo tento vytýčený prostor se všichni pracovníci na staveništi musí přesvědčit, zda v okruhu jejich působnosti nedochází k nebezpečnému střetu s provozem na pozemních komunikacích a musí dbát zvýšené opatrnosti především v souvislosti na účastníky, kteří se mohou pohybovat mimo areál staveniště (např. účastnící provozu na pozemních komunikacích nebo chodci na chodnících). Jejich povinností je také průběžně kontrolovat, zda se v okruhu působnosti nevyskytují nepovolané osob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jištění nepovolané osoby na staveništi je každý pracovník povinen vykázat ji z prostoru staveniště a informovat o události vedoucího pracovníka (případně stavbyvedoucího). Staveniště bude odděleno od ostatního prostoru areálu mobilním oplocením výšky 2m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cs-CZ"/>
        </w:rPr>
        <w:t xml:space="preserve">NEJDŮLEŽITĚJŠÍ ZÁSADY PRO ZABEZPEČENÍ OCHRANY STROMŮ, POROSTŮ A VEGETAČNÍCH PLOCH PŘI STAVEBNÍCH PRACÍCH – OCHRANA ÚZEMÍ S DŘEVINAMI MIMO ŘEŠENÉ ÚZEMÍ: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Požadavky, způsob, rozsah a termíny ochranných opatření se řídí zejména podle stavu stávajících stromů a rostlinných porostů, jakož i druhem, rozsahem a trváním stavebních prací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egetační plochy nesmí být znečišťovány látkami poškozujícími rostliny nebo půdu, např. rozpouštědly, minerálními oleji, kyselinami, louhy, barvami, cementem nebo jinými pojivy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Otevřený oheň smí být rozděláván, s přihlédnutím ke směru větru, pouze v odstupu nejméně 20m od okapové linie korun stromů a keřů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Kořenové prostory stromů a vegetační plochy nesmí být zamokřeny nebo zaplaveny vodou odváděnou ze stavby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K ochraně před mechanickým poškozením vozidly, stavebními stroji atd. je nutno stromy v porostu stavby chránit plotem cca 2m vysokým stabilním, postaveným s bočním odstupem 1,5m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cs-CZ"/>
        </w:rPr>
        <w:t xml:space="preserve">V kořenové zóně se nemá provádět žádná navážka zeminy. Při navážení do okolí se nesmí v kořenové zóně jezdit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OCHRANA KOŘENOVÉHO PROSTORU PŘI VÝKOPECH RÝH NEBO STAVEBNÍCH JAM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Nelze-li v určitých případech zabránit hloubení rýh a jam, smí se hloubit pouze ručně nebo s použití odsávací techniky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Nejmenší vzdálenost od paty kmene má být čtyřnásobkem obvodu kmene ve výšce 1m, nejméně však 2,5m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Při výkopech rýh se nesmí přetínat kořeny s průměrem rovným nebo větším 2cm. U menších je nutno kořeny ostře přetnout a místa řezu zahladit. Větší kořeny se musí ošetřit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Obnažené kořeny je nutno chránit před vysycháním a působením mrazu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Zásypové materiály musí svou zrnitostí a zhutněním zajišťovat trvalé provzdušňování potřebné k regeneraci poškozených kořenů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SNÍMÁMÍ, UKLÁDÁNÍ A NAVÁŽKA PŮDY NA STAVBĚ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Ze všech nasypávaných a odkopávaných ploch i ze zpevňovaných stavebních a stavebně provozních ploch musí být sejmuta svrchní vrstva půdy. V kořenové zóně stromů (průmět koruny zvětšený ve všech směrech o 1,5m, u sloupovitých tvarů o 5m) se půda snímat nesmí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Snímání svrchní vrstvy půdy je nutno provádět odděleně od všech ostatních prací s půdou. Přitom nesmí dojít ke smíchání svrchní vrstvy půdy s cizími materiály, zejména s látkami škodlivými rostlinám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Bude se snímat max. 20cm svrchní půdy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Svrchní a pro vegetační účely určenou spodní vrstvu půdy, je třeba ukládat stranou od stavebního provozu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Po uložené zemině se nemá jezdit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Při uložení půdy po dobu delší než 3 měsíce během vegetačního období má být zajištěno přechodné osetí půdy k ochraně před nežádoucí vegetací a erozí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Navážka – tloušťku vegetační vrstvy je nutno přizpůsobit nárokům plánované vegetace a místním poměrům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Měřítkem pro trávníky je vrstva 10-20cm, pro trvalky a dřeviny 20-40cm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Způsob navážení a použité stroje by neměly měnit stav uložení a vyrovnání vespod ležící vrstvy nebo podloží/základové půdy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30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Pláň navezené nebo stávající vegetační vrstvy se nemá na měřeném úseku o délce 4m odchylovat od požadované roviny o více než 5cm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Napojení na okolní terén musí být plynulá a mohou se odchylovat směrem dolů až 3cm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f) maximální zábor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ní zábory plochy potřebné pro provedení demoličních prací vzniknou na pozemku p.č. 1738/4, jejíž majitelem je investor. Pozemek disponuje dostatečným místem pro zajištění hladkého průběhu bouracích prací stávajícího objektu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 vlastního staveniště navrhovaných bouracích prací je určen mobilním oplocením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locení je uvažováno dočasné plné výšky 2 s výstražnými tabulkami. Příjezd na staveniště je navrhován odbočením z areálové komunikace školy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g) požadavky na bezbariérové obchozí tras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cí nevznikají požadavky na obchozí tras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h) maximální produkovaná množství a druhy odpadů a emisi při odstraňování stavby, nakládání s odpady, zejména nebezpečným odpadem, způsob přepravy a jejich uložení nebo dalšího využití anebo likvidace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Na stavbě není předpoklad výskytu látek škodlivých pro ŽP. Pokud se však vyskytnou tyto látky, bude se jednat o malý rozsah, který neohrozí prostor kolem staveniště. V tomto případě bude zajištěna jejich ekologická likvidace obrodnou firmou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 průběhu realizace dojde k dílčímu zhoršení životního prostředí, které bude eliminováno různými opatřeními. Největším dílem je zvýšená prašnost a hlučnost. Zvýšenou prašnost je nutno omezit skrápěním stavebních ploch. Otřesy a hlučnost spojená se stavebními pracemi bude v limitu a v časovém pásmu předepsaném hygienikem, resp. místní vyhláškou a schváleném investorem. Veřejné komunikace dotčené řešenou stavbou budou udržovány v čistotě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stup a způsob likvidace odpadního materiálu musí být prováděn dle veškerých platných předpisů, včetně případu zjištění nebezpečných látek. S odpady bude nakládáno v souladu zejména s ustanoveními zákona č. 541/2020 Sb., o odpadech a o změně dalších zákonů, ve znění pozdějších předpisů, vyhláškou č. 273/2021 Sb. O podrobnostech nakládání s odpady, a vyhláškou č. 8/2001 Sb., kterou se stanoví Katalog odpadů, seznam nebezpečných odpadů a seznamy odpadů a států pro účely vývozu, dovozu a tranzitu odpadů a postup při udělování souhlasu k vývozu, dovozu a tranzitu odpadů (Katalog odpadů), ve znění pozdějších předpisů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ásledujících tabulkách jsou uvedeny předpokládané odpady vznikající demolici řešených staveb. Odpady jsou zatříděny do druhů a kategorií dle vyhlášky MŽP č. 381/2001 Sb. Katalog odpadů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4927"/>
        <w:gridCol w:w="1892"/>
        <w:gridCol w:w="1781"/>
        <w:gridCol w:w="10"/>
      </w:tblGrid>
      <w:tr>
        <w:trPr>
          <w:trHeight w:val="315" w:hRule="atLeast"/>
        </w:trPr>
        <w:tc>
          <w:tcPr>
            <w:tcW w:w="98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Odpady při demolici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ód odpadu</w:t>
              <w:br/>
              <w:t>Kategorie</w:t>
            </w:r>
          </w:p>
        </w:tc>
        <w:tc>
          <w:tcPr>
            <w:tcW w:w="492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ázev druhu odpadu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nožstv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(t)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působ nakládání</w:t>
            </w:r>
          </w:p>
        </w:tc>
      </w:tr>
      <w:tr>
        <w:trPr>
          <w:trHeight w:val="496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 01 01</w:t>
              <w:br/>
              <w:t>O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eton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Arial" w:cs="Arial" w:ascii="Arial" w:hAnsi="Arial"/>
                <w:lang w:val="en-US" w:eastAsia="en-US"/>
              </w:rPr>
              <w:instrText xml:space="preserve"> =SUM() </w:instrTex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83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 01 02</w:t>
              <w:br/>
              <w:t>O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Cihly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8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 02 01</w:t>
              <w:br/>
              <w:t>O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řevo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 02 02</w:t>
              <w:br/>
              <w:t>O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klo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,5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 03 01</w:t>
              <w:br/>
              <w:t>N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sfaltové směsi obsahující dehet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 04 05</w:t>
              <w:br/>
              <w:t>O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elezo a ocel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4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 04 07</w:t>
              <w:br/>
              <w:t>O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měsné kovy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 05 05</w:t>
              <w:br/>
              <w:t>O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emina a kamení neuvedené pod číslem 17 05 03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 04 02</w:t>
              <w:br/>
              <w:t>O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liník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 04 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vo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 09 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stavební a demoliční odpady (včetně směsných stavebních  a demoličních odpadů obsahující nebezpečné látky)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09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é stavební a demoliční odpady neuvedené pod 170903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 06 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izolační materiály neuvedený pod 170601 a 170603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0 03 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ý komunální odpad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 06 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ční materiál s obsahem azbestu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 06 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í materiály obsahující azbest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 zaokrouhleno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1,7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větlivky: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sz w:val="22"/>
          <w:szCs w:val="22"/>
        </w:rPr>
        <w:t>- způsob nakládání:</w:t>
        <w:tab/>
        <w:t>1 – využití (jako palivo, regenerace, recyklace – včetně zpětného odběru obalů,atd.)</w:t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2 – odstranění (skládkování, spalování atd.)</w:t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3 – biologická úpr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tegorie odpadu:</w:t>
        <w:tab/>
        <w:t>O - ostatní</w:t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N – nebezpečný</w:t>
      </w:r>
    </w:p>
    <w:p>
      <w:pPr>
        <w:pStyle w:val="Normal"/>
        <w:ind w:right="-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" w:hanging="0"/>
        <w:jc w:val="both"/>
        <w:rPr/>
      </w:pPr>
      <w:r>
        <w:rPr>
          <w:rFonts w:cs="Arial" w:ascii="Arial" w:hAnsi="Arial"/>
          <w:sz w:val="22"/>
          <w:szCs w:val="22"/>
        </w:rPr>
        <w:t>Trasy odvozu stavební suti:</w:t>
      </w:r>
    </w:p>
    <w:p>
      <w:pPr>
        <w:pStyle w:val="Normal"/>
        <w:ind w:right="-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řešeny až dle vybraného dodavatele bouracích prací a kapacitních možností okolních recyklačních center. Přednostně budou voleny komunikace mimo obytnou zástavbu.</w:t>
      </w:r>
    </w:p>
    <w:p>
      <w:pPr>
        <w:pStyle w:val="Normal"/>
        <w:ind w:right="-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" w:hanging="0"/>
        <w:jc w:val="both"/>
        <w:rPr/>
      </w:pPr>
      <w:r>
        <w:rPr>
          <w:rFonts w:cs="Arial" w:ascii="Arial" w:hAnsi="Arial"/>
          <w:sz w:val="22"/>
          <w:szCs w:val="22"/>
        </w:rPr>
        <w:t>Ostatní materiál z bouracích prací bude odvezen na nejbližší skládku komunálního odpadu nebo do nejbližší třídírny odpadu.</w:t>
      </w:r>
    </w:p>
    <w:p>
      <w:pPr>
        <w:pStyle w:val="Normal"/>
        <w:ind w:right="-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" w:hanging="0"/>
        <w:jc w:val="both"/>
        <w:rPr/>
      </w:pPr>
      <w:r>
        <w:rPr>
          <w:rFonts w:cs="Arial" w:ascii="Arial" w:hAnsi="Arial"/>
          <w:sz w:val="22"/>
          <w:szCs w:val="22"/>
        </w:rPr>
        <w:t>Před výjezdem vozidel stavby mimo prostor staveniště bude prováděna jejich očista mechanickým odstraněním hrubých nečistot. Zhotovitel stavby bude používat pouze technicky způsobilé mechanismy. Používané silnice budou pravidelně čištěny a myty čistícími a mycími vozidly (minimálně jednou denně před ukončením pracovní doby) – aktuálně dle povětrnostních podmínek při vlastní realizaci stavby. S přepravou nadrozměrných materiálů, výrobků a technologických zařízení se neuvažuje, doprava materiálů se předpokládá zejména nákladní automobilová.</w:t>
      </w:r>
    </w:p>
    <w:p>
      <w:pPr>
        <w:pStyle w:val="Normal"/>
        <w:ind w:right="-12" w:hanging="0"/>
        <w:jc w:val="both"/>
        <w:rPr/>
      </w:pPr>
      <w:r>
        <w:rPr>
          <w:rFonts w:cs="Arial" w:ascii="Arial" w:hAnsi="Arial"/>
          <w:sz w:val="22"/>
          <w:szCs w:val="22"/>
        </w:rPr>
        <w:t>Přepravní trasy budou před zahájením prací projednány s vlastníky dotčených komunikací (§ 38 zákona o pozemních komunikacích). Obecně je nutno odkázat na § 28 zákona o pozemních komunikacích, že při znečištění pozemních komunikacích, které způsobí nebo může způsobit závady ve sjízdnosti nebo schůdností, musí ten, kdo znečištění způsobil, je bez průtahů odstranit a uvést tuto pozemní komunikaci do původního stavu; nestane-Ii se tak, je povinen uhradit vlastníkovi těchto pozemních komunikací náklady spojené s odstraněním znečištění a s uvedením pozemní komunikace do původního stavu.</w:t>
      </w:r>
    </w:p>
    <w:p>
      <w:pPr>
        <w:pStyle w:val="Normal"/>
        <w:ind w:right="-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ámk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motnosti jsou spočítány pouze orientačně dle odhadu skladeb konstrukcí (zejména ocelové konstrukce) a dodavatel stavebních prací si pro své potřeby musí ověřit skutečné hmotnosti na základě skutečných skladeb konstrukcí odhalených při demolic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i) ochrana životního prostředí při odstraňování stavb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e stavbě se nevyskytuje azbest. Není ani zjištěno, že by se v prostoru stavby vyskytovala stará ekologická zátěž. V průběhu demoličních prací je nutné provádět monitoring (především u zakrytých konstrukcí). V případě drobného výskytu azbestu bude ekologicky zlikvidován dle předepsaných postupů a technologií firmou s odbornou způsobilostí k zacházení s ním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okud se na stavbě vyskytnou jiné nebezpečné látky, bude se jednat o malý rozsah, který neohrozí prostor kolem staveniště. V tomto případě bude zajištěna jejich ekologická likvidace odbornou firmou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Zhotovitel musí po skončení pracovní doby uklidit výjezd ze staveniště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ájmu ochrany volně žijících druhů ptáků, jejichž případný výskyt na dotčených objektech nelze vyloučit, nesmí dojít ke stavebním pracím, které by měly za následek úmyslné poškození, zničení a odstranění obsazených (funkčních) hnízd a vajec ptáků či jejich úmyslné usmrcení (ust. § 5a odst. 1 zákona o ochraně přírody a krajiny). Za funkční hnízda je třeba považovat taková, která jsou právě využívaná hnízdícími druhy či ta, na něž je známa významná vazba jedinců téhož druhu či jedinců jiných druhů v dalších sezonách. Je nutno před zahájením prací provést průzkum objektu z hlediska případného zahnízdění obecně chráněných druhů ptáků či výskytu zvláště chráněných druhů živočichů (např. netopýři), jejichž výskyt na předmětných objektech nelze vyloučit. V případě zjištění zahnízdění obecně chráněných druhů ptáků je nutné ke stavebním pracím na dotčených částech budovy přistoupit až po ukončení hnízdění. V případě potvrzení výskytu sídel či jedinců druhů živočichů (např. netopýři), kteří jsou zároveň zvláště chráněni podle ust. § 48 zákona o ochraně přírody a krajiny (jejich seznam je uveden v příloze III. vyhlášky č. 395/1992 Sb., kterou se provádějí některá ustanovení zákona o ochraně přírody a krajiny) doporučuje magistrát projednat konkrétní podobu realizace demolice (příp. si opatřit předběžnou informaci dle § 139 správního řádu) s kompetentním orgánem ochrany přírody (Krajský úřad Moravskoslezského kraje, odbor životního prostředí a zemědělství), který je oprávněn stanovit další postup a určit, zda bude nutné žádat o výjimku z ochranných podmínek zvláště chráněných druhů živočichů dle ust. § 56 zákona o ochraně přírody a krajin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j) zásady bezpečnosti a ochrany zdraví při práci podle jiných právních předpisů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Vlastní bourací práce budou prováděny v souladu s ustanovením §160 odst.1 stavebního zákona stavebním podnikatelem, který při její realizaci zabezpečí odborné vedení stavby stavbyvedoucím. Stavbyvedoucí je pak podle §153 odst.1 stavebního zákona povinen řídit provádění vlastních stavebních prací a mimo jiné zajistit dodržování povinností k ochraně života, zdraví a bezpečnosti práce vyplývající ze zákona č.309/2006 Sb., včetně zajištění dalších podmínek bezpečnosti a ochrany zdraví při práci vyplývajících z nařízení vlády 591/2006 Sb., stejně tak dodržení minimálních požadavků na bezpečnost a ochranu zdraví při práci na staveništích. Povinnost zajištění ochrany zdraví a bezpečnosti pracovníků tedy vyplývá přímo ze zákona a tato povinnost je uložena stavbyvedoucím, resp. zhotoviteli prováděných prací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ři provádění musí být dodržena zejména vyhláška ČÚBP a ČBÚ č. 324/1990 Sb.. „O bezpečnosti práce a technických zařízení při stavebních pracích“. Zajištění bezpečnosti práce je dáno dodržováním veškerých předpisů, nařízení a pravidel BOZP při provádění stavb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Vzhledem k technickému řešení stavebního díla, doby realizace a podílů specializovaných profesí k provedení díla je nutné, aby stavebník zajistil účast koordinátora bezpečnosti a ochrany zdraví při práci na staveništi (dále jen koordinátora)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Navrhovaná demolice bude probíhat postupným rozebíráním za pomocí demoličních nůžek a bouracích kladiv strojních mechanismů. Veškerý materiál získaný při demoličních a demontážních pracích bude svisle transportován hydraulickou rukou daného mechanismu, následně bude separován na jednotlivé druhy materiálů a likvidován v souladu se zákonem 185/2001 Sb.a příslušných prováděcích vyhlášek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ro demoliční práce budou použita vhodná strojní zařízení s dostatečným dosahem tak, aby byla během demoličních prací dodržena max. míra bezpečnosti práce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 stavbě budou používány jen stroje, mechanizmy a zařízení, které svou konstrukcí, technickým stavem a provedením odpovídají předpisům k zajištění bezpečnosti práce a technických zařízení a jsou vybaveny pokyny pro obsluhu a údržbu s návodem k obsluze v českém jazyce. Práce budou prováděny moderními stroji a vozidly, kde nedochází k úniku ropných látek a u kterých jsou emise spalin minimální. Demoliční činnost bude prováděna především hydraulickými nůžkami – nevzniká hluk, vibrace ani zplodiny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ři provádění demoličních prací bude v co největší míře minimalizována prašnost skrápěním vodou, materiál bude v místě demolice rozpojován na části schopné přepravy a odvážen na místa kde bude dále drcen a v maximální míře recyklován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Tyto navrhované práce nevyžadují žádné zvláštní podmínky nutné pro vlastní provádění bouracích prací z hlediska bezpečnosti a ochrany zdraví při práci kromě toho, že vlastní staveniště bude v průběhu provádění těchto prací dočasně oploceno a bude zabezpečeno proti vniknutí nepovolaných osob (strážní služba). Veškeré podmínky při provádění technologických procesů v průběhu vlastní realizace bouracích prací vyplývajících z platných zákonů a budou dodržovány zhotovitelem stavb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Dokumentace BOZP podle které je sestaven plán a která bude na staveništi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Stavební deník, Požární kniha, Kniha školení BOZP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Záznamy o revizích zvedacích zařízení, elektroinstalací staveništních rozvodů, hasících přístrojů apod. Záznamy o přejímkách pracovišť Evidence úraz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ogické předpisy montážních prací a demoličních postupů Zákon č. 262/2006 Sb., zákoník práce ve znění pozdějších předpisů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Zákon č. 309/2006 Sb., kterým se upravují další požadavky bezpečnosti a ochrany zdraví při práci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3/2006 Sb., o územním plánování a stavebním řádu ve znění pozdějších předpisů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Nařízení vlády (dále jen NV) č. 591/2006 Sb., o bližších minimálních požadavcích na bezpečnost a ochranu zdraví při pracích na staveništ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NV č. 272/2011 Sb., o ochraně zdraví před nepříznivými účinky hluku a vibrací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V č. 362/2005 Sb., o bližších požadavcích na bezpečnost a ochranu zdraví při práci 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racovištích s nebezpečím pádu z výšky nebo do hloub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NV č. 101/2005 Sb., o podrobnějších požadavcích na pracoviště a pracovní prostředí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V č. 201/2010 Sb., kterým se stanoví způsob evidence, hlášení a zasílání záznamu o úrazu 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okruh orgánů a institucí, kterým se ohlašuje pracovní úraz a záznam o úrazu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NV č. 11/2002 Sb., kterým se stanoví vzhled a umístění bezpečnostních značek a zavedení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álů ve znění pozdějších předpisů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NV č. 495/2001 Sb., kterým se stanoví rozsah a bližší podmínky poskytování osobních ochranných prostředků, mycích, čistících a dezinfekčních prostředků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k) úpravy pro bezbariérové užívání staveb dotčených odstraněním stavb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budou prováděny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l) zásady pro dopravně inženýrská opatř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demolic nebude zasahováno do veřejné dopravní sítě. Areálová doprava bude přizpůsobena probíhajícím prací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rojektové dokumentace není návrh řešení trvalého ani přechodného dopravních opatření. Případné přechodné dopravní řešení bude řešeno zhotovitelem stavby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rava, 04/2022</w:t>
        <w:tab/>
        <w:tab/>
        <w:tab/>
        <w:tab/>
        <w:tab/>
        <w:t>Vypracoval: Kováč Pet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pacing w:before="24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1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" w:hanging="0"/>
      <w:rPr/>
    </w:pPr>
    <w:r>
      <w:rPr>
        <w:rStyle w:val="PageNumber"/>
        <w:rFonts w:cs="Arial" w:ascii="Arial" w:hAnsi="Arial"/>
        <w:b/>
        <w:i/>
        <w:sz w:val="16"/>
        <w:szCs w:val="16"/>
      </w:rPr>
      <w:t xml:space="preserve">Č. přílohy:  </w:t>
    </w:r>
    <w:r>
      <w:rPr>
        <w:rStyle w:val="PageNumber"/>
        <w:rFonts w:cs="Arial" w:ascii="Arial" w:hAnsi="Arial"/>
        <w:b/>
        <w:i/>
        <w:sz w:val="16"/>
        <w:szCs w:val="16"/>
        <w:lang w:val="cs-CZ"/>
      </w:rPr>
      <w:t>22009</w:t>
    </w:r>
    <w:r>
      <w:rPr>
        <w:rStyle w:val="PageNumber"/>
        <w:rFonts w:cs="Arial" w:ascii="Arial" w:hAnsi="Arial"/>
        <w:b/>
        <w:i/>
        <w:sz w:val="16"/>
        <w:szCs w:val="16"/>
      </w:rPr>
      <w:t>-DBP-B</w:t>
    </w:r>
    <w:r>
      <w:rPr>
        <w:rStyle w:val="PageNumber"/>
        <w:rFonts w:cs="Arial" w:ascii="Arial" w:hAnsi="Arial"/>
        <w:b/>
        <w:sz w:val="16"/>
        <w:szCs w:val="16"/>
      </w:rPr>
      <w:tab/>
    </w:r>
    <w:r>
      <w:rPr>
        <w:rStyle w:val="PageNumber"/>
        <w:rFonts w:cs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/>
      </w:rPr>
      <w:instrText xml:space="preserve"> PAGE \* ARABIC </w:instrText>
    </w:r>
    <w:r>
      <w:rPr>
        <w:rStyle w:val="PageNumber"/>
        <w:sz w:val="16"/>
        <w:b/>
        <w:szCs w:val="16"/>
        <w:rFonts w:cs="Arial"/>
      </w:rPr>
      <w:fldChar w:fldCharType="separate"/>
    </w:r>
    <w:r>
      <w:rPr>
        <w:rStyle w:val="PageNumber"/>
        <w:sz w:val="16"/>
        <w:b/>
        <w:szCs w:val="16"/>
        <w:rFonts w:cs="Arial"/>
      </w:rPr>
      <w:t>11</w:t>
    </w:r>
    <w:r>
      <w:rPr>
        <w:rStyle w:val="PageNumber"/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Tabulka č. %1. - "/>
      <w:lvlJc w:val="left"/>
      <w:pPr>
        <w:tabs>
          <w:tab w:val="num" w:pos="1701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  <w:tab w:val="left" w:pos="1276" w:leader="none"/>
      </w:tabs>
      <w:jc w:val="both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400" w:leader="none"/>
      </w:tabs>
      <w:suppressAutoHyphens w:val="false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6120" w:leader="none"/>
      </w:tabs>
      <w:suppressAutoHyphens w:val="false"/>
      <w:outlineLvl w:val="8"/>
    </w:pPr>
    <w:rPr>
      <w:i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andardnpsmoodstavce8">
    <w:name w:val="Standardní písmo odstavce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andardnpsmoodstavce7">
    <w:name w:val="Standardní písmo odstavce7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andardnpsmoodstavce6">
    <w:name w:val="Standardní písmo odstavce6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kaznapoznmkupodiarou">
    <w:name w:val="Odkaz na poznámku pod čiarou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1">
    <w:name w:val="Značka pozn. pod čarou1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Odkaznavysvtlivky1">
    <w:name w:val="Odkaz na vysvětlivky1"/>
    <w:qFormat/>
    <w:rPr>
      <w:vertAlign w:val="superscript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patChar">
    <w:name w:val="Zápatí Char"/>
    <w:qFormat/>
    <w:rPr>
      <w:sz w:val="24"/>
      <w:szCs w:val="24"/>
    </w:rPr>
  </w:style>
  <w:style w:type="character" w:styleId="Nadpis8Char">
    <w:name w:val="Nadpis 8 Char"/>
    <w:qFormat/>
    <w:rPr>
      <w:i/>
    </w:rPr>
  </w:style>
  <w:style w:type="character" w:styleId="Nadpis9Char">
    <w:name w:val="Nadpis 9 Char"/>
    <w:qFormat/>
    <w:rPr>
      <w:i/>
    </w:rPr>
  </w:style>
  <w:style w:type="character" w:styleId="TPOOdstavecChar">
    <w:name w:val="TPO Odstavec Char"/>
    <w:qFormat/>
    <w:rPr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</w:rPr>
  </w:style>
  <w:style w:type="character" w:styleId="FontStyle43">
    <w:name w:val="Font Style43"/>
    <w:qFormat/>
    <w:rPr>
      <w:rFonts w:ascii="Arial" w:hAnsi="Arial" w:cs="Arial"/>
      <w:sz w:val="20"/>
      <w:szCs w:val="20"/>
    </w:rPr>
  </w:style>
  <w:style w:type="character" w:styleId="FontStyle41">
    <w:name w:val="Font Style41"/>
    <w:qFormat/>
    <w:rPr>
      <w:rFonts w:ascii="Arial" w:hAnsi="Arial" w:cs="Arial"/>
      <w:b/>
      <w:bCs/>
      <w:sz w:val="20"/>
      <w:szCs w:val="20"/>
    </w:rPr>
  </w:style>
  <w:style w:type="character" w:styleId="FontStyle44">
    <w:name w:val="Font Style44"/>
    <w:qFormat/>
    <w:rPr>
      <w:rFonts w:ascii="Arial" w:hAnsi="Arial" w:cs="Arial"/>
      <w:sz w:val="20"/>
      <w:szCs w:val="20"/>
    </w:rPr>
  </w:style>
  <w:style w:type="character" w:styleId="FontStyle52">
    <w:name w:val="Font Style52"/>
    <w:qFormat/>
    <w:rPr>
      <w:rFonts w:ascii="Arial" w:hAnsi="Arial" w:cs="Arial"/>
      <w:smallCap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iCs/>
      <w:color w:val="00008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4"/>
      </w:numPr>
      <w:suppressAutoHyphens w:val="true"/>
      <w:autoSpaceDE w:val="false"/>
      <w:bidi w:val="0"/>
      <w:spacing w:before="60" w:after="12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next w:val="Normal"/>
    <w:pPr>
      <w:suppressLineNumbers/>
      <w:ind w:left="283" w:right="0" w:hanging="283"/>
    </w:pPr>
    <w:rPr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708"/>
      <w:jc w:val="both"/>
    </w:pPr>
    <w:rPr>
      <w:sz w:val="22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851" w:leader="none"/>
      </w:tabs>
      <w:suppressAutoHyphens w:val="true"/>
      <w:ind w:left="0" w:right="0" w:firstLine="567"/>
      <w:jc w:val="both"/>
    </w:pPr>
    <w:rPr>
      <w:rFonts w:ascii="Arial" w:hAnsi="Arial" w:cs="Arial"/>
      <w:szCs w:val="20"/>
    </w:rPr>
  </w:style>
  <w:style w:type="paragraph" w:styleId="Zkladntextodsazen32">
    <w:name w:val="Základní text odsazený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ender">
    <w:name w:val="Envelope Return"/>
    <w:basedOn w:val="Normal"/>
    <w:pPr>
      <w:jc w:val="both"/>
    </w:pPr>
    <w:rPr>
      <w:sz w:val="22"/>
      <w:szCs w:val="20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</w:pPr>
    <w:rPr/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szCs w:val="20"/>
      <w:lang w:val="en-US"/>
    </w:rPr>
  </w:style>
  <w:style w:type="paragraph" w:styleId="Dek">
    <w:name w:val="Řádek"/>
    <w:basedOn w:val="Normal"/>
    <w:qFormat/>
    <w:pPr>
      <w:suppressAutoHyphens w:val="false"/>
      <w:spacing w:before="40" w:after="40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66"/>
      <w:ind w:hanging="468"/>
      <w:jc w:val="both"/>
    </w:pPr>
    <w:rPr>
      <w:rFonts w:ascii="Arial" w:hAnsi="Arial" w:eastAsia="Times New Roman" w:cs="Arial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firstLine="468"/>
    </w:pPr>
    <w:rPr>
      <w:rFonts w:ascii="Arial" w:hAnsi="Arial" w:eastAsia="Times New Roman" w:cs="Arial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>
      <w:rFonts w:ascii="Arial" w:hAnsi="Arial" w:eastAsia="Times New Roman" w:cs="Arial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66"/>
      <w:ind w:hanging="468"/>
      <w:jc w:val="both"/>
    </w:pPr>
    <w:rPr>
      <w:rFonts w:ascii="Arial" w:hAnsi="Arial" w:eastAsia="Times New Roman" w:cs="Arial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65"/>
      <w:jc w:val="both"/>
    </w:pPr>
    <w:rPr>
      <w:rFonts w:ascii="Arial" w:hAnsi="Arial" w:eastAsia="Times New Roman" w:cs="Arial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8:00Z</dcterms:created>
  <dc:creator>Martina</dc:creator>
  <dc:description/>
  <cp:keywords/>
  <dc:language>en-US</dc:language>
  <cp:lastModifiedBy>Petr Kováč</cp:lastModifiedBy>
  <cp:lastPrinted>2013-03-22T09:11:00Z</cp:lastPrinted>
  <dcterms:modified xsi:type="dcterms:W3CDTF">2022-05-12T09:10:00Z</dcterms:modified>
  <cp:revision>40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86779831</vt:r8>
  </property>
</Properties>
</file>